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/>
          <w:b/>
          <w:bCs/>
          <w:color w:val="0000FF"/>
          <w:sz w:val="32"/>
          <w:szCs w:val="32"/>
        </w:rPr>
        <w:t>Installation Information for Windows 2000 ATI Enhanced Display Driver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</w:rPr>
      </w:pPr>
      <w:r>
        <w:rPr>
          <w:rFonts w:eastAsia="Times New Roman" w:cs="Times New Roman"/>
          <w:b/>
          <w:bCs/>
          <w:color w:val="00008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</w:rPr>
      </w:pPr>
      <w:r>
        <w:rPr>
          <w:rFonts w:eastAsia="Times New Roman" w:cs="Times New Roman"/>
          <w:b/>
          <w:bCs/>
          <w:color w:val="000080"/>
          <w:sz w:val="24"/>
          <w:szCs w:val="24"/>
        </w:rPr>
        <w:t>September 2001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FF0000"/>
        </w:rPr>
      </w:pPr>
      <w:r>
        <w:rPr>
          <w:rFonts w:eastAsia="Times New Roman" w:cs="Times New Roman"/>
          <w:b/>
          <w:bCs/>
          <w:i/>
          <w:iCs/>
          <w:color w:val="FF0000"/>
        </w:rPr>
        <w:t>READ THIS FILE COMPLETELY BEFORE ATTEMPTING TO USE THIS PRODUCT!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onten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0 Introdu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0 Installation Notes for Windows 2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0 More Readme Document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</w:rPr>
      </w:pPr>
      <w:r>
        <w:rPr>
          <w:rFonts w:eastAsia="Times New Roman" w:cs="Times New Roman"/>
          <w:b/>
          <w:bCs/>
          <w:color w:val="000080"/>
        </w:rPr>
        <w:t>1.0 Introduc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</w:rPr>
      </w:pPr>
      <w:r>
        <w:rPr>
          <w:rFonts w:eastAsia="Times New Roman" w:cs="Times New Roman"/>
          <w:b/>
          <w:bCs/>
          <w:color w:val="00008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file contains important installation notes for the Windows 2000 ATI enhanced display dri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Graphics device drivers supplied here are for the Microsoft Retail Release of the Windows 2000 operating syst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</w:rPr>
      </w:pPr>
      <w:r>
        <w:rPr>
          <w:rFonts w:eastAsia="Times New Roman" w:cs="Times New Roman"/>
          <w:b/>
          <w:bCs/>
          <w:color w:val="000080"/>
        </w:rPr>
        <w:t>2.0 Installation Notes for Windows 200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If you encounter installation problems try the following. Steps 7-9 are in case Win2k does find a driver for this device, which is highly unlikely since OS already searched for it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 Insert the card, turn on the computer.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2. When 'Found New Hardware' wizard dialog appears click next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3. Select 'Search for drivers' and click Next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4. Unclick/unselect all check boxes and click Next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5. If 'Driver Files Search Results' dialog appears with message 'Windows was unable to locate a driver for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color w:val="000000"/>
        </w:rPr>
        <w:t>this device' go to step 6 otherwise go to step 7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6. Select 'Disable device' and click Finish, go to step 10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7. Select a driver for your device and click OK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8. When asked to reboot click Yes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9. After system reboots go to step 10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0000"/>
        </w:rPr>
        <w:t>10. Run ATI setup program from the C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</w:rPr>
      </w:pPr>
      <w:r>
        <w:rPr>
          <w:rFonts w:eastAsia="Times New Roman" w:cs="Times New Roman"/>
          <w:b/>
          <w:bCs/>
          <w:color w:val="000080"/>
        </w:rPr>
        <w:t xml:space="preserve">3.0 More Documentatio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</w:rPr>
      </w:pPr>
      <w:r>
        <w:rPr>
          <w:rFonts w:eastAsia="Times New Roman" w:cs="Times New Roman"/>
          <w:b/>
          <w:bCs/>
          <w:color w:val="00008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re files are located on this CD in these location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c/Instl_NT.do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c/Instl_9x.do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c/Instl_2k.do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c/Remov_NT.do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c/Remov_9x.do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c/Remov_2k.doc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I Multimedia Center supported products, please refer to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\DOC\MMCENTER\MMC7.wr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